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111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7565</wp:posOffset>
                </wp:positionH>
                <wp:positionV relativeFrom="paragraph">
                  <wp:posOffset>-118745</wp:posOffset>
                </wp:positionV>
                <wp:extent cx="16852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13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1 bis/IND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32.7pt;height:24.7pt;mso-wrap-distance-left:9.05pt;mso-wrap-distance-right:9.05pt;mso-wrap-distance-top:0pt;mso-wrap-distance-bottom:0pt;margin-top:-9.3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1 bis/IND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ETTERA DI TRASMISSIONE PER SPERIMENTAZIONI CLINICHE FARMACOLOGICHE INDIPEND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  <w:t xml:space="preserve">Al Direttore </w:t>
      </w:r>
      <w:r>
        <w:rPr>
          <w:sz w:val="22"/>
          <w:szCs w:val="22"/>
          <w:lang w:val="en-US" w:eastAsia="en-US"/>
        </w:rPr>
        <w:t>Sanitario</w:t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promotore della ricerca (indicare la denominazione esatta della struttura, ente, istituzione, società scientifica etc.):___________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a _____________________________ </w:t>
        <w:tab/>
        <w:t>in via 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040" w:leader="none"/>
          <w:tab w:val="left" w:pos="75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P ___________ </w:t>
        <w:tab/>
        <w:t>città ___________________</w:t>
        <w:tab/>
        <w:t xml:space="preserve">tel. _________________ </w:t>
        <w:tab/>
        <w:t>fax 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 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ovver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in caso di ricerche promosse da strutture dell’APS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Dott./Prof. 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rettore della U.O./Servizio 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pedale _______________________________________________________________________________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CHIEDE l’autorizzazione alla ricerca indipend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74320</wp:posOffset>
                </wp:positionV>
                <wp:extent cx="6253480" cy="3744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612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580" w:leader="none"/>
                                <w:tab w:val="left" w:pos="6300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Sperimentazione clinica farmacologica di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fase </w:t>
                            </w: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  <w:t>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(II, III, IV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580" w:leader="none"/>
                                <w:tab w:val="left" w:pos="630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esenza di sottostudi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 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zzo di un dossier semplificato del prodotto medicinale sperimentale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 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auto" w:line="360"/>
                              <w:jc w:val="both"/>
                              <w:rPr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tivazione</w:t>
                            </w:r>
                            <w:r>
                              <w:rPr>
                                <w:color w:val="C0C0C0"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  <w:tab w:val="left" w:pos="666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. soggetti previsti: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el centro loc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omplessivi (sper. multicentriche):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612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612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incipio attivo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ome commercial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160" w:hanging="216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carico del SSN (classe A o H) ed utilizzato nell’ambito della relativa A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n a carico del SSN (classe C), ovvero utilizzato per indicazioni o con modalità diverse da quelle previste dalla relativa A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exact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4pt;height:294.85pt;mso-wrap-distance-left:9.05pt;mso-wrap-distance-right:9.05pt;mso-wrap-distance-top:0pt;mso-wrap-distance-bottom:0pt;margin-top:21.6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612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580" w:leader="none"/>
                          <w:tab w:val="left" w:pos="6300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Sperimentazione clinica farmacologica di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fase </w:t>
                      </w: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  <w:t>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(II, III, IV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580" w:leader="none"/>
                          <w:tab w:val="left" w:pos="6300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esenza di sottostudi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Si 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tilizzo di un dossier semplificato del prodotto medicinale sperimentale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Si 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>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auto" w:line="360"/>
                        <w:jc w:val="both"/>
                        <w:rPr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otivazione</w:t>
                      </w:r>
                      <w:r>
                        <w:rPr>
                          <w:color w:val="C0C0C0"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  <w:tab w:val="left" w:pos="666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. soggetti previsti: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sz w:val="22"/>
                          <w:szCs w:val="22"/>
                        </w:rPr>
                        <w:t xml:space="preserve"> nel centro loc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sz w:val="22"/>
                          <w:szCs w:val="22"/>
                        </w:rPr>
                        <w:t xml:space="preserve"> complessivi (sper. multicentriche):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612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612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incipio attivo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Nome commercial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2160" w:hanging="216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a carico del SSN (classe A o H) ed utilizzato nell’ambito della relativa AI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on a carico del SSN (classe C), ovvero utilizzato per indicazioni o con modalità diverse da quelle previste dalla relativa AI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exact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so l’U.O./Servizio di 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pedale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rettore/i della/e U.O./UU.OO.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erimentatore principale locale: _____________________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spacing w:lineRule="exact" w:line="360"/>
        <w:ind w:left="1980" w:hanging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ntro coordinatore (richiesta di rilascio del Parere Unico)</w:t>
      </w:r>
    </w:p>
    <w:p>
      <w:pPr>
        <w:pStyle w:val="Normal"/>
        <w:tabs>
          <w:tab w:val="clear" w:pos="708"/>
          <w:tab w:val="left" w:pos="6660" w:leader="none"/>
        </w:tabs>
        <w:spacing w:lineRule="exact" w:line="360"/>
        <w:ind w:left="1980" w:hanging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ntro loc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9D9D9" w:val="clear"/>
        <w:spacing w:lineRule="exact" w:line="360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romotore SI IMPEGNA:</w:t>
      </w:r>
    </w:p>
    <w:p>
      <w:pPr>
        <w:pStyle w:val="Normal"/>
        <w:shd w:fill="D9D9D9" w:val="clear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- a svolgere i compiti previsti dal DM 17 dicembre 2004 e dal D.L.vo n. 211/2003 per il promotore unico, in particolare per quanto riguarda la farmacovigilanza (in caso di sperimentazioni cliniche con medicinali) e la trasmissione delle comunicazioni di inizio, termine ed interruzione della ricerca, nonché dei relativi risultati;</w:t>
      </w:r>
    </w:p>
    <w:p>
      <w:pPr>
        <w:pStyle w:val="Normal"/>
        <w:shd w:fill="D9D9D9" w:val="clear"/>
        <w:spacing w:lineRule="exact" w:line="360"/>
        <w:ind w:hanging="6"/>
        <w:jc w:val="both"/>
        <w:rPr>
          <w:sz w:val="22"/>
          <w:szCs w:val="22"/>
        </w:rPr>
      </w:pPr>
      <w:r>
        <w:rPr>
          <w:sz w:val="22"/>
          <w:szCs w:val="22"/>
        </w:rPr>
        <w:t>- a fornire a conclusione della sperimentazione, allo Sperimentatore principale locale, un rapporto con i risultati sia locali che dell’intero campione dello studio, anche in assenza di/o preventivamente alla loro pubblicazione; il Comitato Etico potrà acquisire dallo Sperimentatore principale locale copia di tale rapporto;</w:t>
      </w:r>
    </w:p>
    <w:p>
      <w:pPr>
        <w:pStyle w:val="Normal"/>
        <w:shd w:fill="D9D9D9" w:val="clear"/>
        <w:spacing w:lineRule="exact" w:line="360"/>
        <w:ind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garantire il diritto alla diffusione e pubblicazione dei risultati della ricerca da parte degli sperimentatori, nel rispetto delle disposizioni vigenti in tema di riservatezza dei dati sensibili e di tutela brevettuale.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/>
      </w:pPr>
      <w:r>
        <w:rPr>
          <w:sz w:val="22"/>
          <w:szCs w:val="22"/>
        </w:rPr>
        <w:t>Lo Sperimentatore principale locale, Dott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ssumersi la responsabilità scientifica della sperimentazion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he la sperimentazione in oggetto verrà condotta in conformità alle vigenti disposizioni in materia ed eseguita secondo le clausole del protocollo e secondo il regolamento che disciplina nell’Azienda l’attività di ricerc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i essere a conoscenza che la sperimentazione potrà iniziare solo previa approvazione del Direttore del Servizio Politiche del farmaco e assistenza farmaceutica con proprio atto autorizzativo;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 acquisire, prima di iniziare lo studio, il consenso informato scritto dei soggetti partecipant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 inviare al Comitato etico per le sperimentazioni cliniche ogni successivo emendamento al protocollo della sperimentazione, nonché gli effetti e le reazioni avverse insorti nel corso dello studio, che potrebbero influire sulla sicurezza dei soggetti o sul proseguimento dello studio (solo nel caso di studi interventistici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d inviare, al termine della sperimentazione, ovvero annualmente in caso di studi pluriennali, al Comitato etico per le sperimentazioni cliniche un consuntivo del numero di pazienti inseriti e del rispettivo completamento dello studio per ciascuno di ess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d inviare, al termine della sperimentazione, una relazione con i risultati final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he al momento della presente richiesta sono in corso presso l’U.O di_______________i seguenti studi dei quali è responsabile, in qualità di sperimentatore principale locale*: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157"/>
        <w:gridCol w:w="4140"/>
        <w:gridCol w:w="1260"/>
        <w:gridCol w:w="1080"/>
        <w:gridCol w:w="1800"/>
      </w:tblGrid>
      <w:tr>
        <w:trPr>
          <w:trHeight w:val="1721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EUDRACT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INIZIO STUDI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PAZIENTI IN STUD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DATA DELLA RELAZIONE CLINICA ANNUALE INVIATA ALLA SEGRETERIA DEL CE E/O ALLEGARE RELAZIONE ANNUALE </w:t>
            </w:r>
          </w:p>
        </w:tc>
      </w:tr>
      <w:tr>
        <w:trPr>
          <w:trHeight w:val="7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Si ricorda che tale dichiarazione è necessaria per la valutazione della fattibilità interna</w:t>
      </w:r>
    </w:p>
    <w:p>
      <w:pPr>
        <w:pStyle w:val="Normal"/>
        <w:spacing w:lineRule="auto" w:line="360"/>
        <w:ind w:left="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dashed" w:sz="4" w:space="1" w:color="000000"/>
        </w:pBdr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I</w:t>
      </w:r>
    </w:p>
    <w:p>
      <w:pPr>
        <w:pStyle w:val="Normal"/>
        <w:tabs>
          <w:tab w:val="clear" w:pos="708"/>
          <w:tab w:val="left" w:pos="6660" w:leader="none"/>
        </w:tabs>
        <w:spacing w:lineRule="exact" w:line="340"/>
        <w:jc w:val="center"/>
        <w:rPr>
          <w:b/>
          <w:b/>
          <w:bCs/>
          <w:sz w:val="22"/>
          <w:szCs w:val="22"/>
        </w:rPr>
      </w:pPr>
      <w:r>
        <w:rPr>
          <w:b/>
        </w:rPr>
        <w:t>(barrare le caselle corrispondenti e indicare con la sigla N.A. la documentazione non applicabile alla ricerca)</w:t>
      </w:r>
    </w:p>
    <w:p>
      <w:pPr>
        <w:pStyle w:val="Normal"/>
        <w:spacing w:lineRule="atLeast" w:line="36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Modello di domanda CTA – Appendice 5 firmato in originale,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Lettera che autorizza il richiedente ad operare per conto del promotore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Protocollo di ricerca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 xml:space="preserve">Sinossi in italiano del protocollo (completo di razionale della ricerca, data e numero versione)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Peer review dello studio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ossier per lo sperimentatore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Riassunto delle caratteristiche del prodotto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Disposizioni per il reclutamento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Materiale da consegnare ai soggetti (diari, questionari, etc)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cedenti studi clinici e dati sull’uso clinico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Valutazioni sul rischio beneficio, rischio previsto dei trattamenti e delle procedure da attuare, motivazione per l’inclusione di persone appartenenti a gruppi vulnerabili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Considerazioni etiche da parte dello sperimentatore responsabile del coordinamento (o principale in caso di monocentrica)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Elenco strutture per l’esecuzione dello studio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nformazioni sul personale ausiliario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urriculum vitae dello sperimentatore coordinatore/principale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cheda raccolta dati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 xml:space="preserve">Parere unico del centro coordinatore, in caso di ricerche multicentriche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formazioni per il soggetto e Modulo per il consenso informato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formativa sui dati sensibili (D.L.vo n. 196 del 30.06.2003)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formazioni per il Medico di Medicina Generale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>Proposta di convenzione economica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Modulo coinvolgimento altre U.O. - Servizi no Profit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>Dichiarazione pubblica sul conflitto di interessi, su modello APSS (</w:t>
      </w:r>
      <w:r>
        <w:rPr>
          <w:sz w:val="21"/>
          <w:szCs w:val="21"/>
          <w:u w:val="single"/>
        </w:rPr>
        <w:t>Modulo 4</w:t>
      </w:r>
      <w:r>
        <w:rPr>
          <w:sz w:val="21"/>
          <w:szCs w:val="21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Dichiarazione sui costi aggiuntivi, su modello APSS (</w:t>
      </w:r>
      <w:r>
        <w:rPr>
          <w:sz w:val="21"/>
          <w:szCs w:val="21"/>
          <w:u w:val="single"/>
        </w:rPr>
        <w:t>Modulo 7</w:t>
      </w:r>
      <w:r>
        <w:rPr>
          <w:sz w:val="21"/>
          <w:szCs w:val="21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Dichiarazione di destinazione del compenso, su modello APSS (</w:t>
      </w:r>
      <w:r>
        <w:rPr>
          <w:sz w:val="21"/>
          <w:szCs w:val="21"/>
          <w:u w:val="single"/>
        </w:rPr>
        <w:t>Modulo 8</w:t>
      </w:r>
      <w:r>
        <w:rPr>
          <w:sz w:val="21"/>
          <w:szCs w:val="21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1"/>
          <w:szCs w:val="21"/>
        </w:rPr>
        <w:t>Richiesta di finanziamento tramite il fondo aziendale per la ricerca indipendente o tramite il fondo di reparto (</w:t>
      </w:r>
      <w:r>
        <w:rPr>
          <w:sz w:val="21"/>
          <w:szCs w:val="21"/>
          <w:u w:val="single"/>
        </w:rPr>
        <w:t>solo per ricerche indipendenti promosse da strutture dell’APSS</w:t>
      </w:r>
      <w:r>
        <w:rPr>
          <w:sz w:val="21"/>
          <w:szCs w:val="21"/>
        </w:rPr>
        <w:t>) (</w:t>
      </w:r>
      <w:r>
        <w:rPr>
          <w:sz w:val="21"/>
          <w:szCs w:val="21"/>
          <w:u w:val="single"/>
        </w:rPr>
        <w:t>Modulo 4/Indip</w:t>
      </w:r>
      <w:r>
        <w:rPr>
          <w:sz w:val="21"/>
          <w:szCs w:val="21"/>
        </w:rPr>
        <w:t xml:space="preserve">.) 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 xml:space="preserve">Allegati da inviare al Comitato Etico che rilascia il </w:t>
      </w:r>
      <w:r>
        <w:rPr>
          <w:b/>
          <w:sz w:val="22"/>
          <w:szCs w:val="22"/>
          <w:u w:val="single"/>
        </w:rPr>
        <w:t>parere unico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Dichiarazione del promotore, su modello APSS (</w:t>
      </w:r>
      <w:r>
        <w:rPr>
          <w:sz w:val="21"/>
          <w:szCs w:val="21"/>
          <w:u w:val="single"/>
        </w:rPr>
        <w:t>Modulo 2/Indip</w:t>
      </w:r>
      <w:r>
        <w:rPr>
          <w:sz w:val="21"/>
          <w:szCs w:val="21"/>
        </w:rPr>
        <w:t xml:space="preserve">.) 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Lista delle Autorità competenti di altri Paesi alle quali è stata presentata la domanda e relative decision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pia o riassunto di eventuali </w:t>
      </w:r>
      <w:r>
        <w:rPr>
          <w:i/>
          <w:sz w:val="22"/>
          <w:szCs w:val="22"/>
        </w:rPr>
        <w:t>scientific advices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Dossier del prodotto medicinale sperimentale completo, ovvero semplificato nei casi previsti dalla normativa vigente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Descrizione di tutte le sperimentazioni in corso con lo stesso medicinale sperimentale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pia dell’autorizzazione alla fabbricazione (ai sensi dell’art.13, comma 1 del d.lgs 211/2003 e della direttiva 2001/20/CE), se il medicinale sperimentale è prodotto nell’UE e non ha l’AIC; </w:t>
      </w:r>
    </w:p>
    <w:p>
      <w:pPr>
        <w:pStyle w:val="Normal"/>
        <w:spacing w:lineRule="exact" w:line="360"/>
        <w:jc w:val="both"/>
        <w:rPr/>
      </w:pPr>
      <w:r>
        <w:rPr>
          <w:sz w:val="22"/>
          <w:szCs w:val="22"/>
        </w:rPr>
        <w:t>Se il medicinale sperimentale non è prodotto in UE e non ha l’AIC in U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exact" w:line="360"/>
        <w:ind w:left="900" w:hanging="360"/>
        <w:jc w:val="both"/>
        <w:rPr/>
      </w:pPr>
      <w:r>
        <w:rPr>
          <w:sz w:val="22"/>
          <w:szCs w:val="22"/>
        </w:rPr>
        <w:t>Certificazione della persona qualificata di uno Stato membro che attesti che: a) il sito di produzione opera in accordo con le norme di buona fabbricazione (GMP) per lo meno equivalenti alle norme di buona fabbricazione in vigore nell’UE; oppure b) che ogni lotto di produzione è stato sottoposto a tutte le analisi, test o controlli rilevanti e necessari per confermarne la qualità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Certificato dello status GMP di ogni sostanza biologicamente attiva;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pia dell’autorizzazione all’importazione nello stato membro e dell’autorizzazione alla produzione nell’officina del Paese terzo dalla quale viene importato il medicinale sperimentale (ai sensi dell’art.13, comma 1 del d.lgs 211/2003 e della direttiva 2001/20/CE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Certificato di analisi per il prodotto test, qualora le impurezze non siano giustificate o quando siano rilevate impurezze inattese (non riportate nelle specifiche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sz w:val="22"/>
          <w:szCs w:val="22"/>
        </w:rPr>
        <w:t>Studi sulla sicurezza virale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sposizioni applicabili relative a sperimentazioni o medicinali con caratteristiche particolari, ad esempio medicinali contenenti OGM, stupefacenti, radiofarmaci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Esempi di etichetta in italian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ificato di idoneità encefalopatie spongiformi trasmissibili (TSE)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 Sperimentatore principale locale</w:t>
        <w:tab/>
        <w:t>Il Direttore della U.O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</w:t>
        <w:tab/>
        <w:t>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l promotore della sperimentazion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rappresentante legale)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(in alternativa inviare la  lettera d’intenti firmata in original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La presente domanda andrà inviata unitamente agli allegati alla</w:t>
      </w:r>
      <w:r>
        <w:rPr>
          <w:rFonts w:cs="Arial" w:ascii="Arial" w:hAnsi="Arial"/>
          <w:b/>
          <w:i/>
          <w:sz w:val="20"/>
          <w:szCs w:val="20"/>
        </w:rPr>
        <w:t xml:space="preserve"> segreteria tecnico - scientifica del Comitato Etico per le Sperimentazioni Cliniche </w:t>
      </w:r>
      <w:r>
        <w:rPr>
          <w:rFonts w:cs="Arial" w:ascii="Arial" w:hAnsi="Arial"/>
          <w:i/>
          <w:sz w:val="20"/>
          <w:szCs w:val="20"/>
        </w:rPr>
        <w:t>- Servizio Politiche del farmaco e assistenza farmaceutica  – Azienda provinciale per i servizi sanitari, via Degasperi 79, 38123 Trento. Tel. 0461/904146 – 2341  fax 0461/902912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dirizzo 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mitato.etico@apss.tn.it</w:t>
        </w:r>
      </w:hyperlink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/>
      </w:pPr>
      <w:r>
        <w:rPr>
          <w:b/>
        </w:rPr>
        <w:t xml:space="preserve">TUTTI I DOCUMENTI VANNO INVIATI ANCHE IN FORMATO ELETTRONIC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927"/>
        </w:tabs>
        <w:ind w:left="927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927"/>
        </w:tabs>
        <w:ind w:left="927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927"/>
        </w:tabs>
        <w:ind w:left="927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927"/>
        </w:tabs>
        <w:ind w:left="927" w:hanging="360"/>
      </w:pPr>
      <w:rPr>
        <w:rFonts w:ascii="Wingdings 2" w:hAnsi="Wingdings 2" w:cs="Wingdings 2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itato.etico@apss.tn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44:00Z</dcterms:created>
  <dc:creator>991475</dc:creator>
  <dc:description/>
  <cp:keywords/>
  <dc:language>en-US</dc:language>
  <cp:lastModifiedBy>5320376</cp:lastModifiedBy>
  <dcterms:modified xsi:type="dcterms:W3CDTF">2021-01-29T10:28:00Z</dcterms:modified>
  <cp:revision>30</cp:revision>
  <dc:subject/>
  <dc:title/>
</cp:coreProperties>
</file>